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5"/>
        <w:ind w:right="225" w:hanging="0"/>
        <w:rPr>
          <w:rFonts w:ascii="Arial" w:hAnsi="Arial" w:cs="Arial"/>
          <w:color w:val="404040"/>
          <w:sz w:val="20"/>
          <w:szCs w:val="20"/>
        </w:rPr>
      </w:pPr>
      <w:bookmarkStart w:id="0" w:name="OLE_LINK1"/>
      <w:bookmarkEnd w:id="0"/>
      <w:r>
        <w:rPr>
          <w:rFonts w:cs="Arial" w:ascii="Arial" w:hAnsi="Arial"/>
          <w:color w:val="404040"/>
          <w:sz w:val="20"/>
          <w:szCs w:val="20"/>
        </w:rPr>
        <w:t>Code of Conduct:</w:t>
        <w:br/>
        <w:t>1) Treat each other with respect and courtesy</w:t>
        <w:br/>
        <w:t>2) Rude or dismissive behavior is not tolerable</w:t>
        <w:br/>
        <w:t>3) Value both partners ideas and/or opinions</w:t>
        <w:br/>
        <w:t>4) Speak formally to one another</w:t>
      </w:r>
    </w:p>
    <w:p>
      <w:pPr>
        <w:pStyle w:val="Normal"/>
        <w:spacing w:before="0" w:after="75"/>
        <w:ind w:right="225" w:hanging="0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  <w:t>5) Limit each others ideas and plans</w:t>
        <w:br/>
        <w:t>Standard Communication Methods:</w:t>
        <w:br/>
        <w:t>1) Wikispaces</w:t>
        <w:br/>
        <w:t>2) Skype</w:t>
        <w:br/>
        <w:t>Frequency of Communication:</w:t>
        <w:br/>
        <w:t>1) Each school day</w:t>
        <w:br/>
        <w:t>File management structure:</w:t>
        <w:br/>
        <w:t xml:space="preserve">1) Keep organized </w:t>
        <w:br/>
        <w:t>2) Everything is to be saved in Wikispaces (in one folder)</w:t>
        <w:br/>
        <w:t>File revision management</w:t>
        <w:br/>
        <w:t>1) All new revisions will have a corresponding number at the end</w:t>
        <w:br/>
        <w:t>2) All revisions are to be kept in Wikispaces</w:t>
        <w:br/>
        <w:t>Process for making design decisions</w:t>
        <w:br/>
        <w:t>1) Make sure all constraints are met</w:t>
        <w:br/>
        <w:t>2) Weigh the pros and cons of the designs</w:t>
        <w:br/>
        <w:t>3) Ensure that the product fulfills the purpose</w:t>
      </w:r>
    </w:p>
    <w:p>
      <w:pPr>
        <w:pStyle w:val="Normal"/>
        <w:spacing w:before="0" w:after="75"/>
        <w:ind w:right="225" w:hanging="0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  <w:t>4) Ideas are limited and valued</w:t>
        <w:br/>
        <w:t>Process for dealing with differences of opinion and conflict</w:t>
        <w:br/>
        <w:t>1) Listen to what each partner has to say</w:t>
        <w:br/>
        <w:t>2) All ideas are to be valued</w:t>
        <w:br/>
        <w:t>3) Calmly describe your view on the matter</w:t>
      </w:r>
    </w:p>
    <w:p>
      <w:pPr>
        <w:pStyle w:val="Normal"/>
        <w:spacing w:before="0" w:after="75"/>
        <w:ind w:right="225" w:hanging="0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  <w:br/>
      </w:r>
    </w:p>
    <w:p>
      <w:pPr>
        <w:pStyle w:val="Normal"/>
        <w:spacing w:before="0" w:after="75"/>
        <w:ind w:right="225" w:hanging="0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</w:r>
    </w:p>
    <w:p>
      <w:pPr>
        <w:pStyle w:val="Normal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1">
    <w:name w:val="Strong1"/>
    <w:basedOn w:val="DefaultParagraphFont"/>
    <w:qFormat/>
    <w:rPr>
      <w:b/>
      <w:bCs/>
    </w:rPr>
  </w:style>
  <w:style w:type="character" w:styleId="Smgrey3">
    <w:name w:val="smgrey3"/>
    <w:basedOn w:val="DefaultParagraphFont"/>
    <w:qFormat/>
    <w:rPr>
      <w:rFonts w:ascii="Arial" w:hAnsi="Arial" w:cs="Arial"/>
      <w:color w:val="666666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29:00Z</dcterms:created>
  <dc:creator>14kzalata</dc:creator>
  <dc:description/>
  <cp:keywords/>
  <dc:language>en-US</dc:language>
  <cp:lastModifiedBy>14kzalata</cp:lastModifiedBy>
  <cp:lastPrinted>2011-05-04T09:20:00Z</cp:lastPrinted>
  <dcterms:modified xsi:type="dcterms:W3CDTF">2011-05-04T13:20:00Z</dcterms:modified>
  <cp:revision>6</cp:revision>
  <dc:subject/>
  <dc:title>Code of Conduct:</dc:title>
</cp:coreProperties>
</file>